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3 ARTOI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3 ARTOIS</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63 84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082"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 l’Artois</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e l’Artoi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2961861340"/>
            <w:bookmarkStart w:id="1" w:name="__Fieldmark__24_2961861340"/>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2961861340"/>
            <w:bookmarkStart w:id="3" w:name="__Fieldmark__25_2961861340"/>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au plus tard.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e l’Artois</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e l’Artois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3785"/>
        <w:gridCol w:w="3686"/>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sz w:val="22"/>
                <w:szCs w:val="22"/>
              </w:rPr>
            </w:pPr>
            <w:r>
              <w:rPr>
                <w:rFonts w:cs="Arial"/>
                <w:sz w:val="22"/>
                <w:szCs w:val="22"/>
              </w:rPr>
              <w:t>LOT 3 – ARTOIS</w:t>
            </w:r>
          </w:p>
          <w:p>
            <w:pPr>
              <w:pStyle w:val="Normal"/>
              <w:tabs>
                <w:tab w:val="clear" w:pos="709"/>
                <w:tab w:val="left" w:pos="9072" w:leader="hyphen"/>
              </w:tabs>
              <w:jc w:val="center"/>
              <w:rPr>
                <w:rFonts w:cs="Arial"/>
                <w:sz w:val="22"/>
                <w:szCs w:val="22"/>
              </w:rPr>
            </w:pPr>
            <w:r>
              <w:rPr>
                <w:rFonts w:cs="Arial"/>
                <w:sz w:val="22"/>
                <w:szCs w:val="22"/>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CPAM DE L’ARTO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Ce prix s’applique à l’exécution des prestations définies à l’article 7 du CCP </w:t>
            </w:r>
            <w:r>
              <w:rPr>
                <w:rFonts w:cs="Arial"/>
                <w:color w:val="FF0000"/>
                <w:sz w:val="22"/>
                <w:szCs w:val="22"/>
              </w:rPr>
              <w:t>(montant D de l’annexe 1 de l’acte d’engagement)</w:t>
            </w:r>
            <w:r>
              <w:rPr>
                <w:rFonts w:cs="Arial"/>
                <w:sz w:val="22"/>
                <w:szCs w:val="22"/>
              </w:rPr>
              <w:t>.</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tabs>
                <w:tab w:val="clear" w:pos="709"/>
                <w:tab w:val="right" w:pos="7989" w:leader="dot"/>
              </w:tabs>
              <w:overflowPunct w:val="false"/>
              <w:autoSpaceDE w:val="false"/>
              <w:ind w:left="68" w:right="-1" w:hanging="0"/>
              <w:jc w:val="both"/>
              <w:textAlignment w:val="baseline"/>
              <w:rPr>
                <w:rFonts w:cs="Arial"/>
                <w:b/>
                <w:b/>
                <w:sz w:val="16"/>
                <w:szCs w:val="16"/>
              </w:rPr>
            </w:pPr>
            <w:r>
              <w:rPr>
                <w:rFonts w:cs="Arial"/>
                <w:b/>
                <w:sz w:val="16"/>
                <w:szCs w:val="16"/>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2961861340"/>
            <w:bookmarkStart w:id="5" w:name="__Fieldmark__26_2961861340"/>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2961861340"/>
            <w:bookmarkStart w:id="7" w:name="__Fieldmark__27_2961861340"/>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2961861340"/>
            <w:bookmarkStart w:id="9" w:name="__Fieldmark__28_296186134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2961861340"/>
            <w:bookmarkStart w:id="11" w:name="__Fieldmark__29_2961861340"/>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2961861340"/>
            <w:bookmarkStart w:id="13" w:name="__Fieldmark__30_2961861340"/>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961861340"/>
            <w:bookmarkStart w:id="15" w:name="__Fieldmark__31_296186134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2961861340"/>
            <w:bookmarkStart w:id="17" w:name="__Fieldmark__32_2961861340"/>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2961861340"/>
            <w:bookmarkStart w:id="19" w:name="__Fieldmark__33_296186134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2961861340"/>
            <w:bookmarkStart w:id="21" w:name="__Fieldmark__34_2961861340"/>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2961861340"/>
            <w:bookmarkStart w:id="23" w:name="__Fieldmark__35_2961861340"/>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2961861340"/>
      <w:bookmarkStart w:id="25" w:name="__Fieldmark__36_2961861340"/>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2961861340"/>
      <w:bookmarkStart w:id="27" w:name="__Fieldmark__37_2961861340"/>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2961861340"/>
      <w:bookmarkStart w:id="29" w:name="__Fieldmark__38_2961861340"/>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2961861340"/>
      <w:bookmarkStart w:id="31" w:name="__Fieldmark__39_2961861340"/>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2961861340"/>
      <w:bookmarkStart w:id="33" w:name="__Fieldmark__40_2961861340"/>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2961861340"/>
      <w:bookmarkStart w:id="35" w:name="__Fieldmark__41_2961861340"/>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2961861340"/>
      <w:bookmarkStart w:id="37" w:name="__Fieldmark__42_2961861340"/>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2961861340"/>
      <w:bookmarkStart w:id="39" w:name="__Fieldmark__43_2961861340"/>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2961861340"/>
      <w:bookmarkStart w:id="41" w:name="__Fieldmark__44_2961861340"/>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2961861340"/>
      <w:bookmarkStart w:id="43" w:name="__Fieldmark__45_2961861340"/>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rPr>
          <w:rFonts w:ascii="Arial" w:hAnsi="Arial" w:cs="Arial"/>
          <w:sz w:val="20"/>
          <w:szCs w:val="24"/>
        </w:rPr>
      </w:pPr>
      <w:r>
        <w:rPr>
          <w:rFonts w:cs="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3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0-09T09:53:00Z</dcterms:modified>
  <cp:revision>14</cp:revision>
  <dc:subject/>
  <dc:title/>
</cp:coreProperties>
</file>